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Sport Science Academy     </w:t>
      </w:r>
      <w:r>
        <w:rPr>
          <w:rFonts w:cs="Arial" w:ascii="Arial" w:hAnsi="Arial"/>
        </w:rPr>
        <w:tab/>
        <w:tab/>
        <w:tab/>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Core Stabilization</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Fitness Lifestyle Design / Intermediate Weight Training; Adolescent Health Problems / Health II; Health Science II; English I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0</w:t>
            </w:r>
            <w:r>
              <w:rPr>
                <w:rFonts w:cs="Arial" w:ascii="Arial" w:hAnsi="Arial"/>
                <w:vertAlign w:val="superscript"/>
              </w:rPr>
              <w:t>t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2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Students will learn the importance of incorporating a core stabilization program into an athlete’s workout protocol and will practice giving instructions and demonstrating to an athlete the correct way to do such exercises.</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484" w:type="dxa"/>
        <w:jc w:val="left"/>
        <w:tblInd w:w="-113" w:type="dxa"/>
        <w:tblLayout w:type="fixed"/>
        <w:tblCellMar>
          <w:top w:w="0" w:type="dxa"/>
          <w:left w:w="108" w:type="dxa"/>
          <w:bottom w:w="0" w:type="dxa"/>
          <w:right w:w="108" w:type="dxa"/>
        </w:tblCellMar>
      </w:tblPr>
      <w:tblGrid>
        <w:gridCol w:w="2055"/>
        <w:gridCol w:w="2913"/>
        <w:gridCol w:w="3240"/>
        <w:gridCol w:w="2340"/>
        <w:gridCol w:w="2936"/>
      </w:tblGrid>
      <w:tr>
        <w:trPr/>
        <w:tc>
          <w:tcPr>
            <w:tcW w:w="134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eastAsia="Arial" w:cs="Arial" w:ascii="Arial" w:hAnsi="Arial"/>
                <w:b/>
              </w:rPr>
              <w:t xml:space="preserve">                                                                  </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tness Lifestyle Design / Intermediate Weight Train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olescent Health Problems / Health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lth Science II</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I</w:t>
            </w:r>
          </w:p>
        </w:tc>
      </w:tr>
      <w:tr>
        <w:trPr>
          <w:trHeight w:val="87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will learn the different types of core stabilization exercises that can be incorporated into a regular weight training routine for athlete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learn the importance of core stabilization and will learn how to incorporate it into a fitness regiment for an athlete. Students will learn how to correctly perform the core stabilization exercises and how to advance them according to skill level or stage of inju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learn the general guidelines for designing a workout protocol for an athlete.</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learn how to give step-by-step instructions and will put together a “how to” project base on instructing an athlete on how to perform core stabilization exercises.</w:t>
            </w:r>
          </w:p>
        </w:tc>
      </w:tr>
    </w:tbl>
    <w:p>
      <w:pPr>
        <w:pStyle w:val="Normal"/>
        <w:jc w:val="center"/>
        <w:rPr/>
      </w:pPr>
      <w:r>
        <w:rPr/>
      </w:r>
    </w:p>
    <w:p>
      <w:pPr>
        <w:pStyle w:val="Normal"/>
        <w:ind w:hanging="720"/>
        <w:rPr>
          <w:color w:val="000000"/>
          <w:sz w:val="28"/>
        </w:rPr>
      </w:pPr>
      <w:r>
        <w:rPr>
          <w:color w:val="000000"/>
          <w:sz w:val="28"/>
        </w:rPr>
      </w:r>
      <w:r>
        <w:br w:type="page"/>
      </w:r>
    </w:p>
    <w:p>
      <w:pPr>
        <w:pStyle w:val="Normal"/>
        <w:ind w:hanging="720"/>
        <w:rPr/>
      </w:pPr>
      <w:r>
        <w:rPr>
          <w:rFonts w:cs="Arial" w:ascii="Arial" w:hAnsi="Arial"/>
          <w:b/>
          <w:color w:val="000000"/>
          <w:sz w:val="28"/>
        </w:rPr>
        <w:t xml:space="preserve">Lesson Instructions for Fitness Lifestyle Design / Intermediate Weight Training: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r>
              <w:rPr>
                <w:rStyle w:val="StrongEmphasis"/>
                <w:rFonts w:cs="Arial" w:ascii="Arial" w:hAnsi="Arial"/>
                <w:b w:val="false"/>
                <w:color w:val="000000"/>
              </w:rPr>
              <w:t>PE.A.2.4.3; PE.A.3.4.3; PE.B.1.4.2; PE.B.1.4.5; PE.C.2.4.1; PE.B.2.4.1; PE.B.1.4.1</w:t>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rPr>
              <w:t>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provide demonstrations of various exercises step by step using exercise balls. The teacher will also guide students in proper technique and give explanations of what areas of the body are being worked.   </w:t>
            </w:r>
          </w:p>
          <w:p>
            <w:pPr>
              <w:pStyle w:val="Normal"/>
              <w:rPr>
                <w:rFonts w:ascii="Arial" w:hAnsi="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Students will learn to physically use the exercise balls for various exercises targeting the core balancing muscles. They will also learn about safety issues when performing these exercises.  The exercises will gradually increase in difficulty as well as the time the exercise is don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work in groups of two to help and allow for rest between sets.  Students will ask questions as the skill is taught to get a more clear understanding. The student will be cognizant of the particular muscle group that is being worked and be able to tell which muscle is being used.</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Observation of students, oral questioning, group demonstrations, written description of exercises with muscle group being worked for each exercise.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pproximate Length of Time for Activity:</w:t>
            </w:r>
            <w:r>
              <w:rPr>
                <w:rFonts w:cs="Arial" w:ascii="Arial" w:hAnsi="Arial"/>
                <w:color w:val="000000"/>
              </w:rPr>
              <w:t xml:space="preserve"> 9 classroom hours (but utilized the rest of the semester)</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r>
              <w:rPr>
                <w:rFonts w:cs="Arial" w:ascii="Arial" w:hAnsi="Arial"/>
                <w:color w:val="000000"/>
              </w:rPr>
              <w:t>weight room space, exercise balls, dress out clothes, charts showing exercise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exercise ball book, website information, charts, peer inform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Adolescent Health Problems / Health I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 </w:t>
            </w:r>
            <w:r>
              <w:rPr>
                <w:rFonts w:cs="Arial" w:ascii="Arial" w:hAnsi="Arial"/>
                <w:color w:val="000000"/>
              </w:rPr>
              <w:t>PE.B.2.4.1; PE.B.1.4.1; PE.B.1.4.2; HE.B.1.4.5; PE.C.1.4.2</w:t>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rPr>
              <w:t>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provide the students with notes on the concept of core stabilization, including what it is, who can use it, how to do it, and how it applies to athletes. The teacher will go over the appropriate techniques and safety considerations for using core stabilization. The teacher will also show pictures and run lab classes to model how to correctly perform each exercise. The teacher will also provide instruction to the students about the appropriate way to incorporate a core stabilization program into a workout for an athlete.</w:t>
            </w:r>
          </w:p>
          <w:p>
            <w:pPr>
              <w:pStyle w:val="Normal"/>
              <w:rPr>
                <w:rFonts w:ascii="Arial" w:hAnsi="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Students will learn the different types of exercises involved in core stabilization. They will be responsible for performing each of the exercises proficiently so that they would be able to explain and demonstrate it to an athlet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 xml:space="preserve">Students will work independently while taking notes and previewing examples of the core stabilization exercises. They will then work together in pairs or small groups in order to practice doing and explaining each of the exercises demonstrated to them.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be completing a writing assignment in their academy English courses that they will turn in for this class. The paper will used for a grade in each of these classes. Each of the students will also be responsible for giving an oral presentation “instructing an athlete on how to perform a core stabilization exercise.” Each student or small group show a demonstration on a different exercise so a “how to” project is viewed for each.</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9 classroom hour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ens/pencils, paper, charts with core stabilization exercises, exercise balls, training room space, handouts with core stabilization exercises, computer, TV projector, DVD/VCR player</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additional textbooks with pictures and descriptions of exercises, internet sources, instructional videos showing how to perform the exercis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Health Science I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r>
              <w:rPr>
                <w:rFonts w:cs="Arial" w:ascii="Arial" w:hAnsi="Arial"/>
                <w:color w:val="000000"/>
              </w:rPr>
              <w:t xml:space="preserve"> </w:t>
            </w:r>
            <w:r>
              <w:rPr>
                <w:rFonts w:cs="Arial" w:ascii="Arial" w:hAnsi="Arial"/>
                <w:b/>
                <w:color w:val="000000"/>
              </w:rPr>
              <w:t>PE.B.2.4.1; PE.B.1.4.1; PE.B.1.4.2; HE.B.1.4.5; PE.C.1.4.2</w:t>
            </w:r>
          </w:p>
          <w:p>
            <w:pPr>
              <w:pStyle w:val="Normal"/>
              <w:rPr>
                <w:rFonts w:ascii="Arial" w:hAnsi="Arial" w:cs="Arial"/>
                <w:b/>
                <w:b/>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explain to students the importance of exercise in a regular routine. Teacher will explain different types of workout protocols for different groups of peopl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Students will learn about the importance of exercise in our daily lives. They will learn about specific requirements for different groups of people (athletes, elderly, women, etc.) and will have practice developing workouts for each group.</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can work independently or in small group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Rubric assessing the quality of each of the workout protocol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9 classroom hour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writing instruments, computer</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textbooks, handouts, videos, demonstrations, interne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ind w:hanging="720"/>
        <w:rPr/>
      </w:pPr>
      <w:r>
        <w:rPr>
          <w:rFonts w:cs="Arial" w:ascii="Arial" w:hAnsi="Arial"/>
          <w:b/>
          <w:color w:val="000000"/>
          <w:sz w:val="28"/>
        </w:rPr>
        <w:t xml:space="preserve">Lesson Instructions for English I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B.1.4, LA. B.2.4, LA.C.1.4, LAC.2.4, LAC.3.4</w:t>
            </w:r>
          </w:p>
          <w:p>
            <w:pPr>
              <w:pStyle w:val="Normal"/>
              <w:rPr>
                <w:rFonts w:ascii="Arial" w:hAnsi="Arial" w:cs="Arial"/>
                <w:b/>
                <w:b/>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lead the students in an activity on how to write elaborate step-by-step instructions for a given task. Teacher will demonstrate for the students, with examples, on the appropriate way to give instructions to another individual.  Teacher will provide guidelines and instructions for the students on their assignments for writing a set of instructions for athletes to explain how to do core stabilization exercise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Students will learn the proper way to write step-by-step instructions. They will be required to write detailed instructions for an athlete explaining how to do a core stabilization exercise. The students will have to give their instructions to another student in order to demonstrate their ability to give direction. </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 xml:space="preserve">Students will need an open work space when the time comes to give the instructions to another classmate to perform the core stabilization exercis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Mastery of this assignment will lie in the ability for the other students to be able to correctly perform a given core stabilization exercise based off the instructions given by a student.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classroom hour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pens/pencils, exercise balls, open space to demonstrate the exercises</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 xml:space="preserve">  </w:t>
      </w:r>
      <w:r>
        <w:rPr/>
        <w:tab/>
        <w:tab/>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5:21:00Z</dcterms:created>
  <dc:creator>sldisorb</dc:creator>
  <dc:description/>
  <cp:keywords/>
  <dc:language>en-US</dc:language>
  <cp:lastModifiedBy>sldisorb</cp:lastModifiedBy>
  <dcterms:modified xsi:type="dcterms:W3CDTF">2007-10-23T08:14:00Z</dcterms:modified>
  <cp:revision>31</cp:revision>
  <dc:subject/>
  <dc:title/>
</cp:coreProperties>
</file>